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ANISH-AMERICAN WAR / IMPERIALISM TES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NDA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What to expect – 20 multiple choice questions; 2 short answers </w:t>
      </w:r>
      <w:r>
        <w:rPr>
          <w:rFonts w:eastAsia="Wingdings" w:cs="Wingdings" w:ascii="Wingdings" w:hAnsi="Wingdings"/>
        </w:rPr>
        <w:t></w:t>
      </w:r>
      <w:r>
        <w:rPr/>
        <w:t xml:space="preserve"> 5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to study –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Imperialis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Monroe Doctri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Annexing – reasons for and reasons again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 xml:space="preserve">Events that led to the Spanish American War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US Battleship, The Mai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Economic Interests in Cub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Yellow Journalis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Theodore Roosevel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Rough Rid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San Juan Hil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Results of the Spanish American W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Theodore Roosevelt – how did he become presid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Big Stick Polic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Panama Canal – Hay Herran Trea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Panama Canal – the benefi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Great White Fle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White Man’s Burd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William Taf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Dollar Diplomac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Investments in Central Americ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4:00:00Z</dcterms:created>
  <dc:creator>Megan J. Axe</dc:creator>
  <dc:description/>
  <cp:keywords/>
  <dc:language>en-US</dc:language>
  <cp:lastModifiedBy>Ed Center RLASD</cp:lastModifiedBy>
  <cp:lastPrinted>2010-09-13T10:18:00Z</cp:lastPrinted>
  <dcterms:modified xsi:type="dcterms:W3CDTF">2010-09-13T14:18:00Z</dcterms:modified>
  <cp:revision>5</cp:revision>
  <dc:subject/>
  <dc:title>SPANISH-AMERICAN WAR / IMPERIALISM TEST</dc:title>
</cp:coreProperties>
</file>